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21 год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грамма управления государственной собственностью Ульяновской области на 2021 год, утверждённая Законом Ульяновской области                        от 27 ноября 2020 года № 142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регулирует общественные отношения, связанные                          с реализацией Ульяновской областью полномочий собственника в отношении государственного имущества Ульяновской области в соответствии с частью 1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              в связи с принятием федеральных законов «О внесении изменений                      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 (далее – Федеральный  закон  № 122-ФЗ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Согласно </w:t>
      </w:r>
      <w:hyperlink r:id="rId2">
        <w:r>
          <w:rPr>
            <w:rStyle w:val="InternetLink"/>
            <w:rFonts w:cs="PT Astra Serif" w:ascii="PT Astra Serif" w:hAnsi="PT Astra Serif"/>
            <w:bCs/>
            <w:sz w:val="28"/>
            <w:szCs w:val="28"/>
          </w:rPr>
          <w:t>пункту 3 части первой статьи 50</w:t>
        </w:r>
      </w:hyperlink>
      <w:r>
        <w:rPr>
          <w:rFonts w:cs="PT Astra Serif" w:ascii="PT Astra Serif" w:hAnsi="PT Astra Serif"/>
          <w:bCs/>
          <w:sz w:val="28"/>
          <w:szCs w:val="28"/>
        </w:rPr>
        <w:t xml:space="preserve"> Закона № 131-ФЗ «Об общих принципах организации местного самоуправления в Российской Федерации»      в собственности муниципальных образований может находиться: 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                          в соответствии с нормативными правовыми актами представительного органа муниципального образования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частью 11 статьи 154 Федерального закона № 122-ФЗ находящееся в собственности субъектов Российской Федерации имущество, которое может находиться в муниципальной собственности, подлежит безвозмездной передаче в муниципальную собственность в случае, если указанное имущество используется органами местного самоуправления, муниципальными унитарными предприятиями, муниципальными учреждениями для целей, установленных в соответствии с настоящим Федеральным законом и со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статьей 50</w:t>
        </w:r>
      </w:hyperlink>
      <w:r>
        <w:rPr>
          <w:rFonts w:cs="PT Astra Serif" w:ascii="PT Astra Serif" w:hAnsi="PT Astra Serif"/>
          <w:sz w:val="28"/>
          <w:szCs w:val="28"/>
        </w:rPr>
        <w:t xml:space="preserve"> Федерального закона от 6 октября 2003 года № 131-ФЗ «Об общих принципах организации местного самоуправления     в Российской Федерации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16"/>
        </w:rPr>
      </w:pPr>
      <w:r>
        <w:rPr>
          <w:rFonts w:cs="PT Astra Serif" w:ascii="PT Astra Serif" w:hAnsi="PT Astra Serif"/>
          <w:sz w:val="28"/>
          <w:szCs w:val="28"/>
        </w:rPr>
        <w:t xml:space="preserve">Согласно договору от 30.11.2020 № 5746 о передаче имущества                  в безвозмездное пользование, заключенному между Министерством экономического развития и промышленности Ульяновской области                     и администрацией муниципального образования «Барышский район» Ульяновской области, бумажная фабрика </w:t>
      </w:r>
      <w:r>
        <w:rPr>
          <w:rFonts w:cs="PT Astra Serif" w:ascii="PT Astra Serif" w:hAnsi="PT Astra Serif"/>
          <w:sz w:val="28"/>
          <w:szCs w:val="16"/>
        </w:rPr>
        <w:t>назначение: нежилое, площадь 4238,1 кв.м, количество этажей, в том числе подземных этажей: 1-2, в том числе подземных 0, кадастровый номер: 73:22:010201:82, по адресу: Ульяновская область, г. Барыш, ул. Кирова, д. 2А, и здание конторы фабрики, назначение: нежилое, площадь 378 кв.м, количество этажей, в том числе подземных этажей: 2, в том числе подземных 1, кадастровый номер: 73:22:010203:373, по адресу: обл. Ульяновская, г. Барыш, ул. Кирова, д. 2, переданы в безвозмездное пользование. Указанные объекты расположены в границах земельных участков с кадастровыми номерами 73:22:010201:10 и 73:22:010203:17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16"/>
        </w:rPr>
        <w:t xml:space="preserve">Подпунктом 5 части 1 статьи 1 Земельного кодекса Российской Федерации </w:t>
      </w:r>
      <w:r>
        <w:rPr>
          <w:rFonts w:cs="PT Astra Serif" w:ascii="PT Astra Serif" w:hAnsi="PT Astra Serif"/>
          <w:sz w:val="28"/>
          <w:szCs w:val="28"/>
        </w:rPr>
        <w:t xml:space="preserve"> установлен принцип единства судьбы земельных участков и прочно связанных с ними объектов, согласно которому, все прочно связанные с земельными участками объекты следуют судьбе участков, за исключением случаев, установленных федеральными законами. Следовательно, в случае принятия решения о передаче бумажной фабрики и здания конторы фабрики передаче подлежат и расположенные под ними земельные участки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Таким образом, поскольку предлагаемое к передаче имущество используется администрацией муниципального образования «Барышский район» Ульяновской области по договору безвозмездного пользования  </w:t>
      </w:r>
      <w:r>
        <w:rPr>
          <w:rFonts w:cs="PT Astra Serif" w:ascii="PT Astra Serif" w:hAnsi="PT Astra Serif"/>
          <w:sz w:val="28"/>
          <w:szCs w:val="16"/>
        </w:rPr>
        <w:t>для обеспечения деятельности органов местного самоуправления, то с учётом вышеперечисленных норм действующего законодательства оно подлежит передаче в муниципальную собствен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 основании письменного обращения администрации муниципального образования «Барышский район» Ульяновской области от 03.02.2021 № 73-ИОМСУ-02.01/415исх настоящим проектом закона предлагается внести изменения в Закон Ульяновской области «Об утверждении Программы управления государственной собственностью Ульяновской области на 2021 год» в части утверждения перечня объектов недвижимого имущества, которые планируется передать из государственной собственности Ульяновской области в муниципальную собственность: </w:t>
      </w:r>
    </w:p>
    <w:p>
      <w:pPr>
        <w:pStyle w:val="Normal"/>
        <w:suppressAutoHyphens w:val="true"/>
        <w:spacing w:lineRule="auto" w:line="360"/>
        <w:jc w:val="both"/>
        <w:rPr>
          <w:rFonts w:ascii="PT Astra Serif" w:hAnsi="PT Astra Serif" w:cs="PT Astra Serif"/>
          <w:sz w:val="28"/>
          <w:szCs w:val="16"/>
        </w:rPr>
      </w:pPr>
      <w:r>
        <w:rPr>
          <w:rFonts w:cs="PT Astra Serif" w:ascii="PT Astra Serif" w:hAnsi="PT Astra Serif"/>
          <w:sz w:val="28"/>
          <w:szCs w:val="16"/>
        </w:rPr>
        <w:t>- бумажная фабрика, назначение: нежилое, площадь 4238,1 кв.м, количество этажей, в том числе подземных этажей: 1-2, в том числе подземных 0, кадастровый номер: 73:22:010201:82, по адресу: Ульяновская область,                г. Барыш, ул. Кирова, д. 2А;</w:t>
      </w:r>
    </w:p>
    <w:p>
      <w:pPr>
        <w:pStyle w:val="Normal"/>
        <w:suppressAutoHyphens w:val="true"/>
        <w:spacing w:lineRule="auto" w:line="360"/>
        <w:jc w:val="both"/>
        <w:rPr>
          <w:rFonts w:ascii="PT Astra Serif" w:hAnsi="PT Astra Serif" w:cs="PT Astra Serif"/>
          <w:sz w:val="28"/>
          <w:szCs w:val="16"/>
        </w:rPr>
      </w:pPr>
      <w:r>
        <w:rPr>
          <w:rFonts w:cs="PT Astra Serif" w:ascii="PT Astra Serif" w:hAnsi="PT Astra Serif"/>
          <w:sz w:val="28"/>
          <w:szCs w:val="16"/>
        </w:rPr>
        <w:t>- земельный участок, категория земель: земли населённых пунктов, разрешённое использование: занятый производственной территорией, для размещения промышленных объектов, площадь 38288 кв.м, кадастровый номер: 73:22:010201:10, по адресу: Ульяновская область, г. Барыш, ул. Кирова, сооружение 2А;</w:t>
      </w:r>
    </w:p>
    <w:p>
      <w:pPr>
        <w:pStyle w:val="Normal"/>
        <w:suppressAutoHyphens w:val="true"/>
        <w:spacing w:lineRule="auto" w:line="360"/>
        <w:jc w:val="both"/>
        <w:rPr>
          <w:rFonts w:ascii="PT Astra Serif" w:hAnsi="PT Astra Serif" w:cs="PT Astra Serif"/>
          <w:sz w:val="28"/>
          <w:szCs w:val="16"/>
        </w:rPr>
      </w:pPr>
      <w:r>
        <w:rPr>
          <w:rFonts w:cs="PT Astra Serif" w:ascii="PT Astra Serif" w:hAnsi="PT Astra Serif"/>
          <w:sz w:val="28"/>
          <w:szCs w:val="16"/>
        </w:rPr>
        <w:t>- здание конторы фабрики, назначение: нежилое, площадь 378 кв.м, количество этажей, в том числе подземных этажей: 2, в том числе подземных 1, кадастровый номер: 73:22:010203:373, по адресу: Ульяновская область,              г. Барыш, ул. Кирова, д. 2;</w:t>
      </w:r>
    </w:p>
    <w:p>
      <w:pPr>
        <w:pStyle w:val="Normal"/>
        <w:suppressAutoHyphens w:val="true"/>
        <w:spacing w:lineRule="auto" w:line="360"/>
        <w:jc w:val="both"/>
        <w:rPr>
          <w:rFonts w:ascii="PT Astra Serif" w:hAnsi="PT Astra Serif" w:cs="PT Astra Serif"/>
          <w:sz w:val="28"/>
          <w:szCs w:val="16"/>
        </w:rPr>
      </w:pPr>
      <w:r>
        <w:rPr>
          <w:rFonts w:cs="PT Astra Serif" w:ascii="PT Astra Serif" w:hAnsi="PT Astra Serif"/>
          <w:sz w:val="28"/>
          <w:szCs w:val="16"/>
        </w:rPr>
        <w:t>- земельный участок, категория земель: земли населённых пунктов, разрешённое использование: для административного здания; для общего пользования (уличная сеть), площадь 300 кв.м, кадастровый номер: 73:22:010203:17, по адресу: обл. Ульяновская, г. Барыш, ул. Кирова, строение 2.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частью 11 статьи 154 Федерального закона № 122-ФЗ находящееся в федеральной собственности имущество, которое может находиться в собственности субъектов Российской Федерации или муниципальной собственности, подлежит безвозмездной передаче                        в собственность субъектов Российской Федерации или муниципальную собственность в случае, если указанное имущество используется органами государственной власти субъектов Российской Федерации, органами местного самоуправления, государственными и муниципальными унитарными предприятиями, государственными и муниципальными учреждени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16"/>
        </w:rPr>
        <w:t xml:space="preserve">На основании распоряжения Межрегионального территориального Управления Федерального агентства по управлению государственным имуществом в Республике Татарстан и Ульяновской области от 18.08.2020 № 16-302-р «О безвозмездной передаче имущества, находящегося в федеральной собственности и закрепленного на праве оперативного управления за Управлением Федерального казначейства по Ульяновской области, в государственную собственность Ульяновской области», учитывая мнение Управления Федерального казначейства по Ульяновской области, выраженное в письме от 24.02.2021 № 68-11-72/11-1101, </w:t>
      </w:r>
      <w:r>
        <w:rPr>
          <w:rFonts w:cs="PT Astra Serif" w:ascii="PT Astra Serif" w:hAnsi="PT Astra Serif"/>
          <w:sz w:val="28"/>
          <w:szCs w:val="28"/>
        </w:rPr>
        <w:t>настоящим проектом закона предлагается внести изменения в Закон Ульяновской области «Об утверждении Программы управления государственной собственностью Ульяновской области на 2021 год» в части дополнения перечня недвижимого имущества, планируемого к безвозмездной передаче из федеральной собственности              в государственную собственность Ульяновской области следующими объектам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sz w:val="28"/>
          <w:szCs w:val="16"/>
        </w:rPr>
        <w:t>помещения, назначение: нежилое помещение, площадь 232,5 кв. м, этаж № 2, этаж № 1, кадастровый номер: 73:15:040102:2211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16"/>
        </w:rPr>
      </w:pPr>
      <w:r>
        <w:rPr>
          <w:rFonts w:cs="PT Astra Serif" w:ascii="PT Astra Serif" w:hAnsi="PT Astra Serif"/>
          <w:sz w:val="28"/>
          <w:szCs w:val="16"/>
        </w:rPr>
        <w:t>- помещение, назначение: нежилое помещение, площадь 16,1 кв. м, этаж № 1, кадастровый номер: 73:15:040102:2421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16"/>
        </w:rPr>
      </w:pPr>
      <w:r>
        <w:rPr>
          <w:rFonts w:cs="PT Astra Serif" w:ascii="PT Astra Serif" w:hAnsi="PT Astra Serif"/>
          <w:sz w:val="28"/>
          <w:szCs w:val="16"/>
        </w:rPr>
        <w:t xml:space="preserve">- помещение, назначение: нежилое помещение, площадь 25,2 кв. м, этаж № 1, кадастровый номер: 73:15:040102:2422, расположенные по адресу: Ульяновская область, р-н Старокулаткинский, р.п. Старая Кулатка, ул. Кирова, д. 133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16"/>
        </w:rPr>
      </w:pPr>
      <w:r>
        <w:rPr>
          <w:rFonts w:cs="PT Astra Serif" w:ascii="PT Astra Serif" w:hAnsi="PT Astra Serif"/>
          <w:sz w:val="28"/>
          <w:szCs w:val="16"/>
        </w:rPr>
        <w:t xml:space="preserve">Согласно договору о передаче имущества в безвозмездное пользование    от 29.07.2019 № 119 три группы помещений по адресу: Ульяновская область, Старокулаткинский район, р.п. Старая Кулатка, ул. Кирова, д. 133А, являющиеся федеральной собственностью, используются государственным казённым учреждением Ульяновской области «Обеспечение судебных участков».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16"/>
        </w:rPr>
      </w:pPr>
      <w:r>
        <w:rPr>
          <w:rFonts w:cs="PT Astra Serif" w:ascii="PT Astra Serif" w:hAnsi="PT Astra Serif"/>
          <w:sz w:val="28"/>
          <w:szCs w:val="16"/>
        </w:rPr>
        <w:t>Кроме того, представленным проектом закона на основании положения подпункта 5 части 1 статьи 1 Земельного кодекса Российской Федерации предлагается передать из государственной собственности Ульяновской области в собственность муниципального образования «город Димитровград» Ульяновской области земельный участок с кадастровым номером 73:23:011310:11 площадью 658 кв. м, расположенный по адресу: Ульяновская область, г. Димитровград, ул. Прониной, д. 15. На земельном участке расположено жилое здание с кадастровым номером 73:23:011310:103, находящееся в муниципальной собственно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илу </w:t>
      </w:r>
      <w:hyperlink r:id="rId4">
        <w:r>
          <w:rPr>
            <w:rStyle w:val="InternetLink"/>
            <w:rFonts w:cs="PT Astra Serif" w:ascii="PT Astra Serif" w:hAnsi="PT Astra Serif"/>
            <w:sz w:val="28"/>
            <w:szCs w:val="28"/>
          </w:rPr>
          <w:t>пункта 2</w:t>
        </w:r>
      </w:hyperlink>
      <w:r>
        <w:rPr>
          <w:rFonts w:cs="PT Astra Serif" w:ascii="PT Astra Serif" w:hAnsi="PT Astra Serif"/>
          <w:sz w:val="28"/>
          <w:szCs w:val="28"/>
        </w:rPr>
        <w:t xml:space="preserve"> постановления Верховного Совета Российской Федерации от 27.12.1991 № 3020-1 «О разграничении государственной собственности         в Российской Федерации на федеральную собственность, государственную собственность республик в составе Российской Федерации, краев, областей, автономной области, автономных округов, городов Москвы и Санкт-Петербурга и муниципальную собственность», объекты государственной собственности, указанные в </w:t>
      </w:r>
      <w:hyperlink r:id="rId5">
        <w:r>
          <w:rPr>
            <w:rStyle w:val="InternetLink"/>
            <w:rFonts w:cs="PT Astra Serif" w:ascii="PT Astra Serif" w:hAnsi="PT Astra Serif"/>
            <w:sz w:val="28"/>
            <w:szCs w:val="28"/>
          </w:rPr>
          <w:t>Приложении № 3</w:t>
        </w:r>
      </w:hyperlink>
      <w:r>
        <w:rPr>
          <w:rFonts w:cs="PT Astra Serif" w:ascii="PT Astra Serif" w:hAnsi="PT Astra Serif"/>
          <w:sz w:val="28"/>
          <w:szCs w:val="28"/>
        </w:rPr>
        <w:t xml:space="preserve"> к настоящему постановлению,       в том числе жилищный фонд, отнесены к муниципальной собственности            и подлежат передаче в муниципальную собственность, независимо от того,       на чьём балансе они находятся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ким образом, на основании обращения администрации города Димитровграда Ульяновской области от 19.03.2021 № 73-ИОМСУ-22.15/635исх настоящим проектом закона предлагается внести изменения в Закон Ульяновской области «Об утверждении Программы управления государственной собственностью Ульяновской области на 2021 год» в части передачи из государственной собственности Ульяновской области                        в собственность муниципального образования «город Димитровград» Ульяновской области земельного участка с кадастровым номером 73:23:011310:11 под жилым зданием, находящимся в муниципальной собственности.</w:t>
      </w:r>
    </w:p>
    <w:p>
      <w:pPr>
        <w:pStyle w:val="Normal"/>
        <w:spacing w:lineRule="auto" w:line="360"/>
        <w:ind w:firstLine="53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унктом 5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перечни объектов  государственной собственности Ульяновской области, включая все земельные участки, планируемые к отчуждению, подлежат включению в Программу управления государственной собственность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циально-экономическим последствием принятия законопроекта  является осуществление Ульяновской областью своих полномочий,  установленных федеральным законодательством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Юридическим последствием принятия законопроекта будет </w:t>
        <w:br/>
        <w:t>являться издание Министерством экономического развития и промышленности Ульяновской области, как уполномоченным  органом  исполнительной  власти,  распоряжения и подписание актов приёма-передачи недвижимого имущества, что впоследствии будет являться правовым основанием для регистрации перехода права собственности в Управлении Федеральной службы государственной регистрации, кадастра и картографии по Ульяновской области.</w:t>
      </w:r>
    </w:p>
    <w:p>
      <w:pPr>
        <w:pStyle w:val="Normal"/>
        <w:spacing w:lineRule="auto" w:line="360"/>
        <w:ind w:firstLine="743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оскольку данный проект закона не затрагивает интересы предпринимательской деятельности необходимость проведения в отношении проекта оценки регулирующего воздействия отсутствует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зработчиками законопроекта являются директор департамента государственного имущества Министерства экономического развития                 и промышленности Ульяновской области Мошина Н.А. и начальник отдела учёта государственного имущества департамента государственного имущества Министерства экономического развития и промышленности Ульяновской области Стерлядева Е.В.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яющий обязанности</w:t>
      </w:r>
    </w:p>
    <w:p>
      <w:pPr>
        <w:pStyle w:val="Normal"/>
        <w:ind w:right="-82" w:hanging="0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а экономического </w:t>
      </w:r>
    </w:p>
    <w:p>
      <w:pPr>
        <w:pStyle w:val="Normal"/>
        <w:ind w:right="-82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звития и промышленности </w:t>
      </w:r>
    </w:p>
    <w:p>
      <w:pPr>
        <w:pStyle w:val="Normal"/>
        <w:ind w:right="-82" w:hanging="0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</w:t>
        <w:tab/>
        <w:tab/>
        <w:tab/>
        <w:t xml:space="preserve">                                                       Д.А.Вавилин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333DE1554D97784FC22A820130CF0FE9D6187D71793C3FEF4202B4725075961E16EBAD5800D24B48A0BC2DDF0BA003B055DDBE59CDC54Cr8n5M" TargetMode="External"/><Relationship Id="rId3" Type="http://schemas.openxmlformats.org/officeDocument/2006/relationships/hyperlink" Target="consultantplus://offline/ref=D5411AF7AA0D2153FAA7304E1BDE83399E337B7117547D69DB2539EFF7EB36E4F097C0A0D7EE1BBF35F1517173BAC79DF69FFB2A7B98AFF0J6xCL" TargetMode="External"/><Relationship Id="rId4" Type="http://schemas.openxmlformats.org/officeDocument/2006/relationships/hyperlink" Target="consultantplus://offline/ref=C9F4833E4DA18B3BD8083AAAEA2A6629992B49DFDAED217F4C1FD1A57F091F7C9625F4C8BB5D5A83D5B3C5735B589F8A96D9D9294D6772bFEEF" TargetMode="External"/><Relationship Id="rId5" Type="http://schemas.openxmlformats.org/officeDocument/2006/relationships/hyperlink" Target="consultantplus://offline/ref=C9F4833E4DA18B3BD8083AAAEA2A6629992B49DFDAED217F4C1FD1A57F091F7C9625F4C8BB5D528BD5B3C5735B589F8A96D9D9294D6772bFEE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3:53:00Z</dcterms:created>
  <dc:creator>Ju5u</dc:creator>
  <dc:description/>
  <cp:keywords/>
  <dc:language>en-US</dc:language>
  <cp:lastModifiedBy>sterlyadeva</cp:lastModifiedBy>
  <cp:lastPrinted>2021-05-11T09:42:00Z</cp:lastPrinted>
  <dcterms:modified xsi:type="dcterms:W3CDTF">2021-05-11T05:43:00Z</dcterms:modified>
  <cp:revision>80</cp:revision>
  <dc:subject/>
  <dc:title>ПОЯСНИТЕЛЬНАЯ ЗАПИСКА</dc:title>
</cp:coreProperties>
</file>